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:      Obsługiwanie w centrach dystrybucji i terminala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a:             2 L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k szkolny:   2024/202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pracowanie:  </w:t>
      </w:r>
      <w:r>
        <w:rPr>
          <w:rFonts w:cs="Calibri" w:ascii="Calibri" w:hAnsi="Calibri"/>
        </w:rPr>
        <w:t>Agata Wietrzychowska-Osik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  <w:r>
        <w:rPr>
          <w:rFonts w:cs="Calibri" w:ascii="Calibri" w:hAnsi="Calibri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 wyniku procesu kształcenia uczeń powinien: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 ocenę dopuszczającą uczeń powinien: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</w:rPr>
      </w:pPr>
      <w:r>
        <w:rPr>
          <w:rFonts w:cs="Calibri" w:ascii="Calibri" w:hAnsi="Calibri"/>
        </w:rPr>
        <w:t>z pomocą nauczyciela rozwiązywać proste sytuacje problemowe, zadania, przykłady w zakresie:</w:t>
      </w:r>
    </w:p>
    <w:p>
      <w:pPr>
        <w:pStyle w:val="Akapitzlist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ystemy wymiany danych i identyfikacji ładunków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dowania towarów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ów logistycznych</w:t>
      </w:r>
    </w:p>
    <w:p>
      <w:pPr>
        <w:pStyle w:val="Akapitzlist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Wyznaczania węzła logistycznego</w:t>
      </w:r>
    </w:p>
    <w:p>
      <w:pPr>
        <w:pStyle w:val="Akapitzlist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 ocenę dostateczną uczeń powinien:</w:t>
      </w:r>
    </w:p>
    <w:p>
      <w:pPr>
        <w:pStyle w:val="Normal"/>
        <w:spacing w:lineRule="auto" w:line="360"/>
        <w:ind w:left="180" w:hanging="180"/>
        <w:rPr/>
      </w:pPr>
      <w:r>
        <w:rPr>
          <w:rFonts w:cs="Calibri" w:ascii="Calibri" w:hAnsi="Calibri"/>
        </w:rPr>
        <w:t>- samodzielnie rozwiązywać proste sytuacje problemowe, zadania, przykłady (średniozaawansowane z pomocą nauczyciela) w zakresie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ystemy wymiany danych i identyfikacji ładunków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dowania towarów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ów logistycznych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Wyznaczania węzła logistycznego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 ocenę dobrą uczeń powini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rozwiązywać sytuacje problemowe, zadania, przykłady o średnim stopniu złożoności w zakresie: </w:t>
      </w:r>
    </w:p>
    <w:p>
      <w:pPr>
        <w:pStyle w:val="Akapitzlist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ystemy wymiany danych i identyfikacji ładunków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dowania towarów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ów logistycznych</w:t>
      </w:r>
    </w:p>
    <w:p>
      <w:pPr>
        <w:pStyle w:val="Akapitzlist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Wyznaczania węzła logistyczn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amodzielnie rozwiązywać sytuacje problemowe, zadania, przykłady o średnim i zaawansowanym stopniu złożoności w zakresie: 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ystemy wymiany danych i identyfikacji ładunków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dowania towarów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ów logistycznych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Wyznaczania węzła logistyczn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</w:rPr>
      </w:pPr>
      <w:r>
        <w:rPr>
          <w:rFonts w:cs="Calibri" w:ascii="Calibri" w:hAnsi="Calibri"/>
        </w:rPr>
        <w:t>- wybiegać poza nauczany materiał w zakresie:</w:t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ystemy wymiany danych i identyfikacji ładunków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dowania towarów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ów logistycznych</w:t>
      </w:r>
    </w:p>
    <w:p>
      <w:pPr>
        <w:pStyle w:val="Akapitzlis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Wyznaczania węzła logistycznego</w:t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czeń otrzyma ocenę niedostateczną, jeżeli:</w:t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</w:rPr>
      </w:pPr>
      <w:r>
        <w:rPr>
          <w:rFonts w:cs="Calibri" w:ascii="Calibri" w:hAnsi="Calibri"/>
        </w:rPr>
        <w:t>- nie opanuje przewidzianego w programie nauczania materiału w zakresie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ystemy wymiany danych i identyfikacji ładunków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dowania towarów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ów logistycznych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Wyznaczania węzła logistycznego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Ilość, sposoby i formy sprawdzania osiągnięć edukacyjnych uczn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cenie podlegaj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Pisemne prace kontrolne, obejmujące więcej niż trzy jednostki lekcyjne, zapowiedziane z co najmniej dwutygodniowym wyprzedzenie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Kartkówki – zakres ich materiału obejmuje nie więcej niż trzy jednostki lekcyjne lub materiał podstawow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Odpowiedzi ustne objęte zakresem materiału z zakresu trzech ostatnich lek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Wypowiedzi w trakcie lekcji, podczas dyskusji, powtórzenia it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Praca domo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Zeszyt: sprawdzany systematycznie według decyzji nauczyciela. Na koniec każdego semestru kompleksowa ocena zeszy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Aktywność i zaangażowanie w czasie lekcji. 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WAGA</w:t>
      </w:r>
      <w:r>
        <w:rPr>
          <w:rFonts w:cs="Calibri" w:ascii="Calibri" w:hAnsi="Calibri"/>
          <w:b/>
        </w:rPr>
        <w:t>: poprzez program nauczania rozumie się Program Nauczania dla zawodu technik logistyk 333107 o strukturze modułowej dla technikum 5-letniego.</w:t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57:00Z</dcterms:created>
  <dc:creator>ewa.dąbrowska</dc:creator>
  <dc:description/>
  <dc:language>en-US</dc:language>
  <cp:lastModifiedBy>Agnieszka</cp:lastModifiedBy>
  <dcterms:modified xsi:type="dcterms:W3CDTF">2024-09-08T14:57:00Z</dcterms:modified>
  <cp:revision>2</cp:revision>
  <dc:subject/>
  <dc:title/>
</cp:coreProperties>
</file>