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right="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right="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right="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right="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PODSTAWY PRZEDSIE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3 B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posługiwać się podstawowymi pojęciami dotyczącymi rynku, rynku pracy, przedsiębiorczości, danin publicznych, finansów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rozróżniać podstawowe pojęcia dotyczące</w:t>
      </w:r>
      <w:r>
        <w:rPr/>
        <w:t xml:space="preserve"> </w:t>
      </w:r>
      <w:r>
        <w:rPr>
          <w:i/>
        </w:rPr>
        <w:t>prawa popytu i podaży, wyróżnia podstawowe źródła wpływów i kierunki wydatków budżetu państw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</w:t>
      </w:r>
      <w:r>
        <w:rPr/>
        <w:t xml:space="preserve"> </w:t>
      </w:r>
      <w:r>
        <w:rPr>
          <w:i/>
        </w:rPr>
        <w:t>przedsiębiorstwa według kryteriów rodzaju prowadzonej działalności, wielkości i formy własności oraz charakteryzuje innowacyjne modele biznesu, w tym startupy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identyfikować</w:t>
      </w:r>
      <w:r>
        <w:rPr/>
        <w:t xml:space="preserve"> </w:t>
      </w:r>
      <w:r>
        <w:rPr>
          <w:i/>
        </w:rPr>
        <w:t>rodzaje podatków według różnych kryteriów, najważniejsze funkcje i zadania Narodowego Banku Polskiego, koszty płacy i obliczać wynagrodzenie netto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</w:t>
      </w:r>
      <w:r>
        <w:rPr/>
        <w:t xml:space="preserve"> </w:t>
      </w:r>
      <w:r>
        <w:rPr>
          <w:i/>
        </w:rPr>
        <w:t xml:space="preserve">podmioty gospodarki rynkowej, w tym gospodarstwa domowe i przedsiębiorstwa, określać zależności między nimi, rozróżniać struktury rynkowe: monopol, oligopol, konkurencja monopolistyczna, konkurencja doskonała oraz dostrzegać negatywne skutki ograniczonej konkurencji na rynku; rodzaje ubezpieczeń, rodzaje papierów wartościowych, systemy płac, rodzaje i formy wynagrodzeń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i/>
        </w:rPr>
        <w:t>- określać</w:t>
      </w:r>
      <w:r>
        <w:rPr/>
        <w:t xml:space="preserve"> </w:t>
      </w:r>
      <w:r>
        <w:rPr>
          <w:i/>
        </w:rPr>
        <w:t>w postaci biznesplanu projekt własnego przedsiębiorstwa lub innego przedsięwzięcia o charakterze społeczno-ekonomicznym oraz przedstawiać go w formie pisemnej albo w postaci prezentacji;</w:t>
      </w:r>
    </w:p>
    <w:p>
      <w:pPr>
        <w:pStyle w:val="Normal"/>
        <w:spacing w:lineRule="auto" w:line="360"/>
        <w:ind w:left="180" w:right="0" w:hanging="180"/>
        <w:rPr>
          <w:sz w:val="20"/>
          <w:szCs w:val="20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pomocy nauczyciela wypełnia podstawowe druki, formularze, nie definiuje podstawowych pojęć, częściowo wymienia – z pomocą – rodzaje rozrachunków, kredytów i podatk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znajomość jedynie nielicznych zagadnień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right="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right="0" w:hanging="180"/>
        <w:rPr>
          <w:sz w:val="20"/>
          <w:szCs w:val="20"/>
        </w:rPr>
      </w:pPr>
      <w:r>
        <w:rPr>
          <w:b/>
          <w:u w:val="single"/>
        </w:rPr>
        <w:t>Na ocenę dostateczną uczeń powinien: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opanował wiadomości podstawowe ujęte w planie wynikowym na poziomie nieprzekraczającym wymagań zawartych w podstawie programowej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e niepełną wiedzą określoną programem nauczania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anował najważniejsze wiadomości ale zapamiętywanie treści dominuje u niego nad ich rozumieniem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około połowy wymaganych zagadnień. </w:t>
      </w:r>
    </w:p>
    <w:p>
      <w:pPr>
        <w:pStyle w:val="Standard"/>
        <w:numPr>
          <w:ilvl w:val="0"/>
          <w:numId w:val="7"/>
        </w:numPr>
        <w:jc w:val="both"/>
        <w:rPr>
          <w:rFonts w:eastAsia="SimSun;宋体" w:cs="Lucida Sans"/>
          <w:kern w:val="2"/>
          <w:sz w:val="20"/>
          <w:szCs w:val="20"/>
          <w:lang w:eastAsia="zh-CN" w:bidi="hi-IN"/>
        </w:rPr>
      </w:pPr>
      <w:r>
        <w:rPr>
          <w:sz w:val="20"/>
          <w:szCs w:val="20"/>
        </w:rPr>
        <w:t xml:space="preserve">W czasie wypowiedzi ustnych i pisemnych przedstawia materiał rzeczowy w większości uporządkowany pod względem tematycznym, w części przypadków potrafi wskazać formy rozliczeń z kontrahentami, rozróżnić rodzaje kredytów bankowych, scharakteryzować podstawowe daniny publiczne . </w:t>
      </w:r>
    </w:p>
    <w:p>
      <w:pPr>
        <w:pStyle w:val="Normal"/>
        <w:spacing w:lineRule="auto" w:line="360"/>
        <w:ind w:left="180" w:right="0" w:hanging="180"/>
        <w:rPr>
          <w:rFonts w:eastAsia="SimSun;宋体" w:cs="Lucida Sans"/>
          <w:kern w:val="2"/>
          <w:sz w:val="20"/>
          <w:szCs w:val="20"/>
          <w:lang w:eastAsia="zh-CN" w:bidi="hi-IN"/>
        </w:rPr>
      </w:pPr>
      <w:r>
        <w:rPr>
          <w:rFonts w:eastAsia="SimSun;宋体" w:cs="Lucida Sans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/>
        <w:ind w:left="180" w:right="0" w:hanging="180"/>
        <w:rPr>
          <w:sz w:val="20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opanował wiadomości z zakresu podstawowego i ponadpodstawowego objęte programem nauczania w sposób zadowalający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rawidłowo rozumuje, dostrzega podobieństwa i różnice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iadomości nie tylko zapamiętuje, ale też je rozumie. 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u w:val="single"/>
        </w:rPr>
      </w:pPr>
      <w:r>
        <w:rPr>
          <w:sz w:val="20"/>
        </w:rPr>
        <w:t>Rozwiązuje zadania i opisuje oraz poddaje analizie wyniki,  rozlicza podatki bezpośrednie oraz pośrednie w ciągu okresu sprawozdawczego.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right="0" w:hanging="180"/>
        <w:rPr>
          <w:sz w:val="20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czeń w pełni przyswoił sobie wiadomości podstawowe i ponadpodstawowe objęte podstawą programową. Właściwie stosuje zdobyte umiejętności i wiedzę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sługuje się odpowiednim słownictwem - używa pojęć we właściwym znaczeniu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amodzielnie rozlicza podatki osób fizycznych i jednostek organizacyjnych, prowadzi ewidencje podatkowe, analizuje i wybiera oferty kredytowe banków, identyfikuje kategorie ekonomiczne z zakresu finansów, oblicza wymagane wielkości, interpretuje wyniki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Jest bardzo aktywny na lekcjach. Starannie wykonuje zadania domowe i dodatkowe zadania wykraczające poza podstawowe wymagania programow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u w:val="single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right="0" w:hanging="180"/>
        <w:rPr>
          <w:sz w:val="20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czeń posiada wiedzę wykraczającą wyraźnie poza podstawy programowe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Rozwiązuje nietypowe zadania z zakresu objętego podstawą programową, szuka niestandardowych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metod, także w opracowaniach dostępnych w Internecie czy w bibliotece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tarannie wykonuje dodatkowe zadania – referaty, odczyty, gazetki ścienne, artykuły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Współpracuje z nauczycielem w przygotowywaniu zajęć opartych na twórczym rozwiązywaniu problemów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amodzielnie rozwija własne uzdolnienia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zorowo prowadzi zeszyt przedmiotowy. Uczestniczy w olimpiadach i konkursach przedmiotowych i osiąg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sz w:val="20"/>
        </w:rPr>
        <w:t>w nich sukcesy</w:t>
      </w:r>
    </w:p>
    <w:p>
      <w:pPr>
        <w:pStyle w:val="Normal"/>
        <w:spacing w:lineRule="auto" w:line="360"/>
        <w:ind w:left="181" w:right="0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1" w:right="0" w:hanging="181"/>
        <w:rPr>
          <w:sz w:val="20"/>
          <w:szCs w:val="20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w klasie programowo wyższej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rozumie podstawowych wiadomości, ujętych w planie wynikowym, myli je i zniekształc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e jest w stanie nawet przy wydatnej pomocy nauczyciela rozwiązać problemu o elementarnym stopniu trudności. Nie opanował koniecznej, prostej terminologii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zna podstawowych pojęć z zakresu gospodarki, rozliczeń z kontrahentami i bank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11:00Z</dcterms:created>
  <dc:creator>ewa.dąbrowska</dc:creator>
  <dc:description/>
  <dc:language>en-US</dc:language>
  <cp:lastModifiedBy>Nika Kostrzewa</cp:lastModifiedBy>
  <dcterms:modified xsi:type="dcterms:W3CDTF">2024-09-05T14:11:00Z</dcterms:modified>
  <cp:revision>2</cp:revision>
  <dc:subject/>
  <dc:title/>
</cp:coreProperties>
</file>