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Heading"/>
        <w:spacing w:lineRule="auto" w:line="276"/>
        <w:jc w:val="left"/>
        <w:rPr>
          <w:b/>
          <w:b/>
          <w:sz w:val="26"/>
          <w:szCs w:val="26"/>
        </w:rPr>
      </w:pPr>
      <w:r>
        <w:rPr>
          <w:b/>
          <w:szCs w:val="28"/>
        </w:rPr>
        <w:t xml:space="preserve">Przedmiot:      </w:t>
      </w:r>
      <w:r>
        <w:rPr>
          <w:b/>
          <w:sz w:val="24"/>
        </w:rPr>
        <w:t>GOSPODAROWANIE ZASOBAMI RZECZOWY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2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Kostrze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posługiwać się podstawowymi pojęciami dotyczącymi gospodarki zasobami rzeczowymi, w tym zapasami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rozróżniać podstawowe pojęcia dotyczące zapasów, magazynów, norm zużycia,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 i wyceniać zapasy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charakteryzować, dobierać i sporządzać odpowiednie dokumenty w zakresie gospodarowania zasobami rzeczowymi</w:t>
      </w:r>
    </w:p>
    <w:p>
      <w:pPr>
        <w:pStyle w:val="Normal"/>
        <w:spacing w:lineRule="auto" w:line="360"/>
        <w:rPr/>
      </w:pPr>
      <w:r>
        <w:rPr>
          <w:i/>
        </w:rPr>
        <w:t>- definiować cele i rodzaje inwentaryzacji, sporządzać podstawowe dokumenty, rozliczać różnice inwentaryzacyjne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ma poważne braki w wiedzy i z tego powodu nie jest w stanie samodzielnie rozwiązywać nawet prostych zadań o niewielkim stopniu trudności, nie jest w stanie samodzielnie pracować i aktywnie uczestniczyć w zajęciach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pomocy nauczyciela sporządza proste elementy biznesplanu, nie definiuje podstawowych pojęć, częściowo wymienia – z pomocą –  składniki rzeczowych zasobów podmiotu gospodarczego. Przedstawia, w czasie prezentacji ustnej lub pisemnej, mniej niż połowę wymaganej przy danym temacie wiedzy, popełniając przy tym znaczną ilość błędów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obrębie poszczególnych tematów sygnalizuje znajomość jedynie nielicznych zagadnień.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i zeszyt przedmiotowy, ma luki w zapisach lekcji i pracach domowych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czeń opanował wiadomości podstawowe ujęte w planie wynikowym na poziomie nieprzekraczającym wymagań zawartych w podstawie programowej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ysponuje niepełną wiedzą określoną programem nauczania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Opanował najważniejsze wiadomości ale zapamiętywanie treści dominuje u niego nad ich rozumieniem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W obrębie poszczególnych tematów sygnalizuje około połowy wymaganych zagadnień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W czasie wypowiedzi ustnych i pisemnych przedstawia materiał rzeczowy w większości uporządkowany pod względem tematycznym, w części przypadków</w:t>
      </w:r>
      <w:r>
        <w:rPr>
          <w:rFonts w:eastAsia="Arial"/>
          <w:sz w:val="20"/>
        </w:rPr>
        <w:t xml:space="preserve"> potrafi zdefiniować zasoby rzeczowe, dokonać klasyfikacji,  sporządzić zestawienie kwotowe zasobów rzeczowych i źródeł finansowania, wymienić cele i metody inwentaryzacji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Uczeń opanował wiadomości z zakresu podstawowego i ponadpodstawowego objęte programem nauczania w sposób zadowalający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a wprawdzie niewielkie braki w zakresie wiedzy, ale udziela prawidłowych odpowiedzi i poprawnie rozwiązuje zadania o pewnym stopniu trudności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widłowo rozumuje, dostrzega podobieństwa i różnic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W czasie odpowiedzi ustnych i pisemnych przedstawia materiał rzeczowy uporządkowany pod względem tematycznym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Wiadomości nie tylko zapamiętuje, ale też je rozumie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Rozwiązuje zadania i opisuje oraz poddaje analizie wyniki,  </w:t>
      </w:r>
      <w:r>
        <w:rPr>
          <w:rFonts w:eastAsia="Arial"/>
          <w:sz w:val="20"/>
        </w:rPr>
        <w:t>sporządza dokumenty magazynowe przychodowe</w:t>
      </w:r>
      <w:r>
        <w:rPr>
          <w:sz w:val="20"/>
        </w:rPr>
        <w:t xml:space="preserve"> </w:t>
      </w:r>
      <w:r>
        <w:rPr>
          <w:rFonts w:eastAsia="Arial"/>
          <w:sz w:val="20"/>
        </w:rPr>
        <w:t>i rozchodowe, sporządza podstawowe dokumenty inwentaryzacyjn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eastAsia="Arial"/>
          <w:sz w:val="20"/>
        </w:rPr>
        <w:t>Wylicza wskaźniki rotacji i inne dotyczące gospodarki zapasami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czeń w pełni przyswoił sobie wiadomości podstawowe i ponadpodstawowe objęte podstawą programową. Właściwie stosuje zdobyte umiejętności i wiedzę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osługuje się odpowiednim słownictwem - używa pojęć we właściwym znaczeniu. </w:t>
      </w:r>
      <w:r>
        <w:rPr>
          <w:rFonts w:eastAsia="Arial"/>
          <w:sz w:val="20"/>
        </w:rPr>
        <w:t>opracowuje wyniki inwentaryzacji, interpretuje wielkości wskaźników i przeprowadza analizę gospodarki zasobami rzeczowym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Jest bardzo aktywny na lekcjach. Starannie wykonuje zadania domowe i dodatkowe zadania wykraczające poza podstawowe wymagania programow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2"/>
        </w:numPr>
        <w:rPr>
          <w:rFonts w:eastAsia="Arial"/>
          <w:sz w:val="20"/>
        </w:rPr>
      </w:pPr>
      <w:r>
        <w:rPr>
          <w:sz w:val="20"/>
        </w:rPr>
        <w:t>Posiada wzorowo prowadzony zeszyt przedmiotowy i systematycznie uczęszcza na zajęcia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czeń posiada wiedzę wykraczającą wyraźnie poza podstawy programow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ozwiązuje nietypowe zadania z zakresu objętego podstawą programową, szuka niestandardowych metod, także w opracowaniach dostępnych w Internecie czy w bibliotece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Starannie wykonuje dodatkowe zadania – referaty, odczyty, gazetki ścienne, artykuły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spółpracuje z nauczycielem w przygotowywaniu zajęć opartych na twórczym rozwiązywaniu problemów. Samodzielnie rozwija własne uzdolnienia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zorowo prowadzi zeszyt przedmiotowy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czestniczy w olimpiadach i konkursach przedmiotowych i osiąga w nich sukcesy.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nie opanował wiedzy w stopniu pozwalającym na kontynuację nauki na wyższym szczeblu kształcenia, tj. w klasie programowo wyższej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e rozumie podstawowych wiadomości, ujętych w planie wynikowym, myli je i zniekształca.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jest w stanie nawet przy wydatnej pomocy nauczyciela rozwiązać problemu o elementarnym stopniu trudności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panował koniecznej, prostej terminologii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e zna podstawowych pojęć z zakresu gospodarki, podmiotu gospodarczego, gospodarowania zasobami rzeczowymi, w tym zapasami.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rozróżnia podstawowych dokumentów, nawet przy pomocy nauczyciela nie sporządza  prostych części biznesplanu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6:46:00Z</dcterms:created>
  <dc:creator>ewa.dąbrowska</dc:creator>
  <dc:description/>
  <cp:keywords/>
  <dc:language>en-US</dc:language>
  <cp:lastModifiedBy>Nika Kostrzewa</cp:lastModifiedBy>
  <dcterms:modified xsi:type="dcterms:W3CDTF">2024-09-06T16:46:00Z</dcterms:modified>
  <cp:revision>2</cp:revision>
  <dc:subject/>
  <dc:title/>
</cp:coreProperties>
</file>